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 «Рассмотрение проекта исполнения индикативного плана социально-экономического развития Школьненского сельского поселения Белореченского района за 2012 год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1 ноября 2013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700"/>
        <w:gridCol w:w="1260"/>
        <w:gridCol w:w="9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енкоАндрей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ный Михаил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ди Николай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ов Григори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икола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Мария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Ве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Вера Иосиф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юк Виктор Пе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ольшо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Дукм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Иван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Татья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никова Валентина Фед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Гали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ратова Ларис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 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а Евгения Сав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Ольга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няков Александр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нов Нариман Ариф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Владими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шин Сергей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лова Зо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шина Гали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иева Светлана Вале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цева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рева Гаянэ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а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Николай Григо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Тамар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ева Наталья Валерье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чиева Сим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Вячеслав Ахмед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 Алл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та Людмил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як Серге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ликове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Н.В.Лаври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Н.В.Наго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USER</cp:lastModifiedBy>
  <cp:lastPrinted>2012-11-13T09:09:00Z</cp:lastPrinted>
  <dcterms:modified xsi:type="dcterms:W3CDTF">2013-10-15T13:01:00Z</dcterms:modified>
  <cp:revision>44</cp:revision>
  <dc:subject/>
  <dc:title/>
</cp:coreProperties>
</file>